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наделении органов местного самоуправления муниципальных</w:t>
        <w:br/>
        <w:t xml:space="preserve">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</w:t>
        <w:br/>
        <w:t xml:space="preserve">в качестве основного (уставного) вида деятельности образовательную деятельность» и о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изнании утратившим силу отдельного законодательного акта (положений законодательных актов) </w:t>
        <w:br/>
        <w:t>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реализации данного законопроекта необходимо выделение дополнительных средств из областного бюджета в сумме 11,8 млн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едоставление ежемесячной компенсации расходов, связанных с внесением платы за жилое помещение, предусмотренной заключенным молодым специалистом договором найма жилого помещения, в размере, равном величине указанной платы, но не превышающем 5000 рублей потребуется средства в сумме 9,9 млн. рублей (330 человека х 5000 рублей х 6 месяцев х 1,005)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едоставление молодым специалистам ежегодной компенсации расходов на проезд к месту использования отпуска и обратно, в размере равном величине таких расходов, но не превышающим 5000 рублей потребуется средства в 1,9 млн. рублей (370 человек х 5000 рублей х 1,005)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анные средства предусмотрены при планировании областного бюджета Ульяновской области на 2021 год и на плановый период 2022 и 2023</w:t>
      </w:r>
      <w:r>
        <w:rPr/>
        <w:t xml:space="preserve"> годов.</w:t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Денисова</cp:lastModifiedBy>
  <cp:lastPrinted>2020-12-14T15:52:00Z</cp:lastPrinted>
  <dcterms:modified xsi:type="dcterms:W3CDTF">2020-12-14T11:53:00Z</dcterms:modified>
  <cp:revision>137</cp:revision>
  <dc:subject/>
  <dc:title>ПОЯСНИТЕЛЬНАЯ ЗАПИСКА</dc:title>
</cp:coreProperties>
</file>